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C 7-98-1</w:t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Arial" w:ascii="Arial" w:hAnsi="Arial"/>
          <w:sz w:val="20"/>
        </w:rPr>
        <w:t>TRAINING CIRCULAR                                                                                               HEADQUARTERS</w:t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. 7-98-1                                                                                              DEPARTMENT OF THE ARMY</w:t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0"/>
        </w:rPr>
        <w:t>WASHINGTON, DC, 5 JUNE 1997</w:t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CONTENTS</w:t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</w:rPr>
        <w:t>Page</w:t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face...................................................</w:t>
        <w:tab/>
        <w:t>iii</w:t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APTER</w:t>
        <w:tab/>
        <w:t>1.</w:t>
        <w:tab/>
        <w:t>INTRODUCTION</w:t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1-1.</w:t>
        <w:tab/>
        <w:t>Lesson Plans Overview</w:t>
        <w:tab/>
        <w:t>1-1</w:t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1-2.</w:t>
        <w:tab/>
        <w:t>Recommended Lesson Groupings</w:t>
        <w:tab/>
        <w:t>1-3</w:t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APTER</w:t>
        <w:tab/>
        <w:t>2.</w:t>
        <w:tab/>
        <w:t>LESSON PLANS</w:t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son</w:t>
        <w:tab/>
        <w:t>1.</w:t>
        <w:tab/>
        <w:t>Principles of Stability and Support Operations</w:t>
        <w:tab/>
        <w:t>2-1</w:t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son</w:t>
        <w:tab/>
        <w:t>2.</w:t>
        <w:tab/>
        <w:t>Stability and Support Operations Activities</w:t>
        <w:tab/>
        <w:t>2-11</w:t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ublesson</w:t>
        <w:tab/>
        <w:tab/>
        <w:t>2-1.</w:t>
        <w:tab/>
        <w:t>Noncombatant Evacuation Operations</w:t>
        <w:tab/>
        <w:t>2-13</w:t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ublesson</w:t>
        <w:tab/>
        <w:tab/>
        <w:t>2-2.</w:t>
        <w:tab/>
        <w:t>Arms Control</w:t>
        <w:tab/>
        <w:t>2-43</w:t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ublesson</w:t>
        <w:tab/>
        <w:tab/>
        <w:t>2-3.</w:t>
        <w:tab/>
        <w:t>Support to Domestic Civil Authority</w:t>
        <w:tab/>
        <w:t>2-45</w:t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ublesson</w:t>
        <w:tab/>
        <w:tab/>
        <w:t>2-4.</w:t>
        <w:tab/>
        <w:t>Humanitarian Assistance</w:t>
        <w:tab/>
        <w:t>2-56</w:t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ublesson</w:t>
        <w:tab/>
        <w:tab/>
        <w:t>2-5.</w:t>
        <w:tab/>
        <w:t>Disaster Relief</w:t>
        <w:tab/>
        <w:t>2-75</w:t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ublesson</w:t>
        <w:tab/>
        <w:tab/>
        <w:t>2-6.</w:t>
        <w:tab/>
        <w:t>Security Assistance</w:t>
        <w:tab/>
        <w:t>2-88</w:t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ublesson</w:t>
        <w:tab/>
        <w:tab/>
        <w:t>2-7.</w:t>
        <w:tab/>
        <w:t>Nation Assistance</w:t>
        <w:tab/>
        <w:t>2-90</w:t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ublesson</w:t>
        <w:tab/>
        <w:tab/>
        <w:t>2-8.</w:t>
        <w:tab/>
        <w:t>Counterdrug Operations</w:t>
        <w:tab/>
        <w:t>2-93</w:t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ublesson</w:t>
        <w:tab/>
        <w:tab/>
        <w:t>2-9.</w:t>
        <w:tab/>
        <w:t>Combating Terrorism</w:t>
        <w:tab/>
        <w:t>2-106</w:t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ublesson</w:t>
        <w:tab/>
        <w:tab/>
        <w:t>2-10.</w:t>
        <w:tab/>
        <w:t>Peacekeeping Operations</w:t>
        <w:tab/>
        <w:t>2-108</w:t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ublesson</w:t>
        <w:tab/>
        <w:tab/>
        <w:t>2-11.</w:t>
        <w:tab/>
        <w:t>Peace Enforcement Operations</w:t>
        <w:tab/>
        <w:t>2-125</w:t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ublesson</w:t>
        <w:tab/>
        <w:tab/>
        <w:t>2-12.</w:t>
        <w:tab/>
        <w:t>Show of Force</w:t>
        <w:tab/>
        <w:t>2-157</w:t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ublesson</w:t>
        <w:tab/>
        <w:tab/>
        <w:t>2-13.</w:t>
        <w:tab/>
        <w:t>Support for Insurgencies and Counterinsurgencies</w:t>
        <w:tab/>
        <w:t>2-169</w:t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ublesson</w:t>
        <w:tab/>
        <w:tab/>
        <w:t>2-14.</w:t>
        <w:tab/>
        <w:t>Attacks and Raids</w:t>
        <w:tab/>
        <w:t>2-199</w:t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son</w:t>
        <w:tab/>
        <w:t>3.</w:t>
        <w:tab/>
        <w:t>Domestic and International Organizations</w:t>
        <w:tab/>
        <w:t>2-201</w:t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son</w:t>
        <w:tab/>
        <w:t>4.</w:t>
        <w:tab/>
        <w:t>Rules of Engagement Application</w:t>
        <w:tab/>
        <w:t>2-219</w:t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son</w:t>
        <w:tab/>
        <w:t>5.</w:t>
        <w:tab/>
        <w:t>Intelligence Preparation of the Battlefield</w:t>
        <w:tab/>
        <w:t>2-245</w:t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son</w:t>
        <w:tab/>
        <w:t>6.</w:t>
        <w:tab/>
        <w:t>Intelligence Analysis</w:t>
        <w:tab/>
        <w:t>2-272</w:t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son</w:t>
        <w:tab/>
        <w:t>7.</w:t>
        <w:tab/>
        <w:t>Convoy Operations</w:t>
        <w:tab/>
        <w:t>2-325</w:t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son</w:t>
        <w:tab/>
        <w:t>8.</w:t>
        <w:tab/>
        <w:t>Media Strategy</w:t>
        <w:tab/>
        <w:t>2-363</w:t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son</w:t>
        <w:tab/>
        <w:t>9.</w:t>
        <w:tab/>
        <w:t>Mission Analysis</w:t>
        <w:tab/>
        <w:t>2-377</w:t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son</w:t>
        <w:tab/>
        <w:t>10.</w:t>
        <w:tab/>
        <w:t>Antiterrorism Measures for Brigade and Battalion</w:t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Operations</w:t>
        <w:tab/>
        <w:t>2-392</w:t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TRIBUTION RESTRICTION:  Approved for public release; distribution is unlimited.</w:t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son</w:t>
        <w:tab/>
        <w:t>11.</w:t>
        <w:tab/>
        <w:t>Cordon and Search Operations</w:t>
        <w:tab/>
        <w:t>2-424</w:t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son</w:t>
        <w:tab/>
        <w:t>12.</w:t>
        <w:tab/>
        <w:t>Search and Attack</w:t>
        <w:tab/>
        <w:t>2-454</w:t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son</w:t>
        <w:tab/>
        <w:t>13.</w:t>
        <w:tab/>
        <w:t>Negotiation</w:t>
        <w:tab/>
        <w:t>2-462</w:t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son</w:t>
        <w:tab/>
        <w:t>14.</w:t>
        <w:tab/>
        <w:t>Temporarily Disabling Techniques/Technology</w:t>
        <w:tab/>
        <w:t>2-472</w:t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son</w:t>
        <w:tab/>
        <w:t>15.</w:t>
        <w:tab/>
        <w:t>Military Police Operations</w:t>
        <w:tab/>
        <w:t>2-496</w:t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son</w:t>
        <w:tab/>
        <w:t>16.</w:t>
        <w:tab/>
        <w:t>Checkpoints</w:t>
        <w:tab/>
        <w:t>2-519</w:t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son</w:t>
        <w:tab/>
        <w:t>17.</w:t>
        <w:tab/>
        <w:t>Army Special Operations Forces Support</w:t>
        <w:tab/>
        <w:t>2-552</w:t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son</w:t>
        <w:tab/>
        <w:t>18.</w:t>
        <w:tab/>
        <w:t>Close Quarters Combat</w:t>
        <w:tab/>
        <w:t>2-582</w:t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son</w:t>
        <w:tab/>
        <w:t>19.</w:t>
        <w:tab/>
        <w:t>Logistics</w:t>
        <w:tab/>
        <w:t>2-602</w:t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son</w:t>
        <w:tab/>
        <w:t>20.</w:t>
        <w:tab/>
        <w:t xml:space="preserve">Engineers </w:t>
        <w:tab/>
        <w:t>2-679</w:t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son</w:t>
        <w:tab/>
        <w:t>21.</w:t>
        <w:tab/>
        <w:t>Fire Support</w:t>
        <w:tab/>
        <w:t>2-749</w:t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son</w:t>
        <w:tab/>
        <w:t>22.</w:t>
        <w:tab/>
        <w:t>Sniper Employment and Countersniper Measures</w:t>
        <w:tab/>
        <w:t>2-775</w:t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son</w:t>
        <w:tab/>
        <w:t>23.</w:t>
        <w:tab/>
        <w:t>Civil Disturbance</w:t>
        <w:tab/>
        <w:t>2-786</w:t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ENDIX A.</w:t>
        <w:tab/>
        <w:t>Situational Training Exercises</w:t>
        <w:tab/>
        <w:t>A-1</w:t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ENDIX B.</w:t>
        <w:tab/>
        <w:t>Training and Evaluation Outlines</w:t>
        <w:tab/>
        <w:t>B-1</w:t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OSSARY.............................................</w:t>
        <w:tab/>
        <w:t>Glossary-1</w:t>
      </w:r>
    </w:p>
    <w:p>
      <w:pPr>
        <w:pStyle w:val="Normal"/>
        <w:widowControl/>
        <w:tabs>
          <w:tab w:val="clear" w:pos="720"/>
          <w:tab w:val="left" w:pos="360" w:leader="none"/>
          <w:tab w:val="right" w:pos="1440" w:leader="none"/>
          <w:tab w:val="left" w:pos="1627" w:leader="none"/>
          <w:tab w:val="left" w:pos="2160" w:leader="none"/>
          <w:tab w:val="right" w:pos="864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ENCES...........................................</w:t>
        <w:tab/>
        <w:t>References-1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2160" w:right="1440" w:gutter="0" w:header="720" w:top="1440" w:footer="720" w:bottom="1440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b/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1750</wp:posOffset>
              </wp:positionV>
              <wp:extent cx="54864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5pt" to="431.95pt,-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0"/>
        <w:b/>
        <w:rFonts w:cs="Arial" w:ascii="Arial" w:hAnsi="Arial"/>
      </w:rPr>
      <w:instrText xml:space="preserve"> PAGE </w:instrText>
    </w:r>
    <w:r>
      <w:rPr>
        <w:rStyle w:val="PageNumber"/>
        <w:sz w:val="20"/>
        <w:b/>
        <w:rFonts w:cs="Arial" w:ascii="Arial" w:hAnsi="Arial"/>
      </w:rPr>
      <w:fldChar w:fldCharType="separate"/>
    </w:r>
    <w:r>
      <w:rPr>
        <w:rStyle w:val="PageNumber"/>
        <w:sz w:val="20"/>
        <w:b/>
        <w:rFonts w:cs="Arial" w:ascii="Arial" w:hAnsi="Arial"/>
      </w:rPr>
      <w:t>ii</w:t>
    </w:r>
    <w:r>
      <w:rPr>
        <w:rStyle w:val="PageNumber"/>
        <w:sz w:val="20"/>
        <w:b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b/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31750</wp:posOffset>
              </wp:positionV>
              <wp:extent cx="5486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5pt" to="431.95pt,-2.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0"/>
        <w:b/>
        <w:rFonts w:cs="Arial" w:ascii="Arial" w:hAnsi="Arial"/>
      </w:rPr>
      <w:instrText xml:space="preserve"> PAGE </w:instrText>
    </w:r>
    <w:r>
      <w:rPr>
        <w:rStyle w:val="PageNumber"/>
        <w:sz w:val="20"/>
        <w:b/>
        <w:rFonts w:cs="Arial" w:ascii="Arial" w:hAnsi="Arial"/>
      </w:rPr>
      <w:fldChar w:fldCharType="separate"/>
    </w:r>
    <w:r>
      <w:rPr>
        <w:rStyle w:val="PageNumber"/>
        <w:sz w:val="20"/>
        <w:b/>
        <w:rFonts w:cs="Arial" w:ascii="Arial" w:hAnsi="Arial"/>
      </w:rPr>
      <w:t>i</w:t>
    </w:r>
    <w:r>
      <w:rPr>
        <w:rStyle w:val="PageNumber"/>
        <w:sz w:val="20"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jc w:val="both"/>
      <w:rPr/>
    </w:pPr>
    <w:r>
      <w:rPr/>
      <w:tab/>
    </w:r>
    <w:r>
      <w:rPr/>
      <w:fldChar w:fldCharType="begin"/>
    </w:r>
    <w:r>
      <w:rPr/>
      <w:instrText xml:space="preserve"> DATE \@"d\ MMM\ yy" </w:instrText>
    </w:r>
    <w:r>
      <w:rPr/>
      <w:fldChar w:fldCharType="separate"/>
    </w:r>
    <w:r>
      <w:rPr/>
      <w:t>29 Jul 26</w:t>
    </w:r>
    <w:r>
      <w:rPr/>
      <w:fldChar w:fldCharType="end"/>
    </w:r>
  </w:p>
  <w:p>
    <w:pPr>
      <w:pStyle w:val="Normal"/>
      <w:spacing w:lineRule="exact" w:line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atdoc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7T12:31:00Z</dcterms:created>
  <dc:creator>Preferred Customer</dc:creator>
  <dc:description/>
  <dc:language>en-US</dc:language>
  <cp:lastModifiedBy>Caprarol</cp:lastModifiedBy>
  <cp:lastPrinted>1999-07-21T13:04:00Z</cp:lastPrinted>
  <dcterms:modified xsi:type="dcterms:W3CDTF">1999-12-07T12:31:00Z</dcterms:modified>
  <cp:revision>2</cp:revision>
  <dc:subject/>
  <dc:title>TRAINING CIRCULAR</dc:title>
</cp:coreProperties>
</file>